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LTR (makes big letters appear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answer YES to one of the thre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ving trouble trying to find out why your program i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"chr$&lt;lO)" is not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sually impaired or handicapped?  Or just plain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reading glasses at home so that you can'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o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ike to try a simple scrolling advertisement? (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logo, picture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nswered YES, then this lets you see big 8 x 8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ten characters at a time as you type and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 in your text with the cursors. (which can b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) In fact, this can also be us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"1" isn't really an "l" or that "("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&lt;" in your important document you have to h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this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ches for WordPerfect 5.0 and WordStar 3.3/4.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so that you can make them ignore the bottom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s where BIGLTR.EXE displays the big letters. (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ssential that you patch up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use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256 character set displayed is user modif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tinker with it with any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in ascii mode.  And the big dots ma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, as well as its attribute (color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) can be mod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ing big character screen displa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BIGLTR.EXE works. (including the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hange the big let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BIGL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.  The help page does not waste memory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BIGLTR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showed that people don't want too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rst version of a program (unless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or them) because it complicates us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eatures and options in this version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at it was a neat and a great feature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eature to wipe out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my group was added for a while, but no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(or care?), let alone the ability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SR programs load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all pop ups from my group uses the alt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.  In this program, press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keeping it pressed, also press down on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this and you'll hear a very short beep and it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from displaying big letters on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Do it once more and it will start displa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key combination to pressing down o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and while keeping it pressed down, typ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"1" through "255" on the numeric keyp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of the regular keyboard, include this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M1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with this option, to turn OFF BIGLTR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ing the big letters, press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your free hand, type "11" on the numeric keyp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let go of the alt key.  Repeat again to turn BIGLT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11" on the key above the letter "Q"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work.  If you let a macro key program send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, it may or may not work, depending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 key program was designed.  (if my groups'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not work, we can offer a solution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hoose "11", this code is sent to whatev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running.  Depending on your software,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s "^K" or the Mars (male) sign.  Look at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n the list of character codes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re is a delay of one character typed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will display.  This is BIGLTR.EX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r software does to each character which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urn ON the immediate mode which allows BIGLT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flect what is going on on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+I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moves the delay, but slows down your typing r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this mode from DOS on a regular CGA/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equipped computer, just typing DIR&lt;ntr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listing to be displayed in the bi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as well.  The EGA/VGA monitor equipped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display the directory listing in big letters (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ceptions, depending on softwares you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hotkey to turn this mode ON/OFF, onc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BIGLTR.EXE is to press down on the alt key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ing it pressed down, also typing "1"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pad where the cursors are.  This is the numbe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End" on the cursor pad.  Typing "1" o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"Q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this because it's the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-I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urn OFF the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like the alt and "1" on the numeric key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/OFF the immediate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I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t the hotkey combination to turn ON/OFF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o the alt and "5"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I1 - I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code is sent to your software, try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code which your software will ignore, 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mind if it's entered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n the immediate mode, everything your software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 may also appear in the big character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for a very brief moment.  If you want to avoi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shing of useless text, use the lower and uppe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[2 ]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gin square bracket "[" must be followed by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1 and 5 and the end square bracket "]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value between 15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fines the row range within which the curso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followed.  If you move the cursor, or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he cursor outside this range, the bi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id not type anything, then the default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[1 and ]25.  In other words, the entir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 on the big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[2 20]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second number is before the end square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]20 [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specify the lower limi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[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big character screen will be updated for row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25.  (this is handy for WS) And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imi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]1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big character screen will be updated for row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DOS level, even though you used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ions, the big characters may continue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ase, use the altM key combination to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BIGLTR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start using this program, please take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UG.COM and make a few modifications 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This is for modifying the values suc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 will stop using the bottom eight row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writes the big letters.  Your local BBS (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 service) or a local computer club may hav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change the display for many oth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s to work on an EGA's or VGA's 43/50 row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in reverse to shrink the available area from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7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ollowing values do not work as documente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number of row value by one up or dow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oftware companies do not allow uncompi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 to find out how to change such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low may not be valid for your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the number of displayable row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Star 3.3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versions before this is the easiest, be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gazines published the values to chan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copy your WordStar diskette to another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W.CO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S.COM W.CO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 DEBUG.CO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.CO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24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248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xxxx" is any four numbers and the letters "A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".  Your cursor will be after the "." in "18.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some other value by mistake, quit by typing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 and then Q&lt;ntr&gt;.  Otherwise, type 10&lt;ntr&gt;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248 18.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ill tell you that it is writing the file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this modified WordStar by typing W&lt;ntr&gt;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display anything on the bottom eigh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BIGLTR.EXE, there is a delay of on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ment between what you type and what will show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the bottom third of the screen.  This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is caused by BIGLTR.EXE monitoring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actually does with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lay can be cancelled by using the "I"mmediate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above in the parameters section.  (alt and "1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) But this slows dow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everything at the cursor to be display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including every directory names and siz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IR&lt;ntr&gt; at the DOS level.  (except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tar 4.0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your WordStar software diskette to another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S.EXE W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 your DEBUG.CO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B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BA1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xxx" is some numbers and letters "A" through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will be right after the "." on "19.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something else by mistake, simply type &lt;ntr&gt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&lt;ntr&gt; to quit it and try again.  Otherwise, type 10&lt;ntr&gt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BA1 19.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ill tell you that it is writing the file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name this file to W.EX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S W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this modified WordStar by typing W&lt;ntr&gt;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display anything on the bottom eigh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BIGLTR.EXE, there is a delay of on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ment between what you type and what will show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the bottom third of the screen.  This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is caused by BIGLTR.EXE monitoring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actually does with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lay can be cancelled by using the "I"mmediate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above in the parameters section.  (alt and the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the numeric keypad) But this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d will cause everything at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big letters, including every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zes when you type DIR&lt;ntr&gt; at the DOS level.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GA/VGA equipped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Perfect 5.0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your WordPerfect software diskette to anoth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P.EXE W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 your DEBUG.CO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a long list which may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=0000 BX=0000 CX=7884 DX=0000 SP=CFDE BP=0000 SI=0000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=3C24 ES=3C24 SS=3C24 CS=3C24 IP=0100 NV UP D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24:0100 2020          AND     [BX+SI],AH          DS:0000=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ctually, this is what the accompanying "commen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s like to DEBUG.  Don't quit because your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display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ake the value on the second row under "DS=3C24"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3" to the first number and write it down o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.  In this case, the first number in "3C24" is "3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"3" to make it "6C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use the "6C24" and the value "4D1C"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6C24:4D1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4D1C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xxx" should be "6C24" in this case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ight after the "." on "17.".  If you typ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by mistake, simply type &lt;ntr&gt; then Q&lt;ntr&gt; to q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again.  Otherwise, type F&lt;ntr&gt; so that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C24:4D1C 17.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ill tell you that it is writing the file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name this file to W.EX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P W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this modified WordPerfect by typing W&lt;ntr&gt;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t display anything on the bottom eight rows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ork, try again or try a local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computer clubs may help if you cannot fi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 the number of rows displayed by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reading computer magazines.  Or maybe you can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to a computer magazine asking them how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s displayed?  If then, can you put a goo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.EXE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BIGLTR.EXE, there is a delay of on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ment between what you type and what will show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the bottom third of the screen.  This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is caused by BIGLTR.EXE monitoring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actually does with what you type. 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perspective of where your cursor is, type the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lay can be cancelled by using the "I"mmediate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above in the parameters section.  (alt and "1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) But this slows dow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everything at the cursor to be display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including every directory names and siz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IR&lt;ntr&gt; at the DOS level.  (except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BUT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Hercules' Ramfont with WordPerfect,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will not be blinking.  However, you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big cursor and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"_" because the big cursor is smaller than the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s made of solid block, whereas the "_" is larg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of dott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the immediate mode turned ON using the "+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or by using the default hotkey (alt and "1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keypad ) on a CGA equipped computer,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amount of flickering (there is some doub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nochrome monitor as well) caused by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ation routi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WS for example, with a Hercules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umbers may occasionally display on the bi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a moment.  This is caused by the W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 top row and then writing the cursor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value on screen before moving the cursor 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 Use the range parameter "[" when running BIGLT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top rows from displaying on the bi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a mo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BIGLTR.EXE RUN, RUN, RUN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BIGLTR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BIGLTR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BIGLTR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hecks to see if a copy of you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 BIGLTR (no extension given) is in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here you ran BIGL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of this file is found where you r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, then it loads an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can be found.  If found, then it l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copy exists, then this program wil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vironment area which has the PATH dat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needed, so the area i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BIGLTR file without any extension,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character you want to use to represen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and the attribute you wa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aracter code is between "1" and "254", 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32", which is a space character.  (Do no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uble quote marks (") in the BIGLTR file, th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only stress the numbers for your referenc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like the value "178" (which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), you can try "15", which is a spiked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79", which is the letter "O" or "219"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contrast block.  Your Basic manual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has the values to help you choose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 your taste.  Remember to edit the f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a word processor set to edi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is set to "7" in the BIGLTR file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color monitor, then you can try "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akes the big letters to blue letters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, or try "2" for green letter on bl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3" for cyan on black, "4" for red on black or "5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enta on black.  You can try values between 1 and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various combinations of character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r, but its normally bes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black to prevent a "blooming" effec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itors.  To avoid a slight flickering,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and VGA monitors work better tha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your computer and whether you have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ard disk drive, the reading of the BIGLTR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aneous or take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lear the scr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everything you type should be reflected in big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bottom third of the screen.  Typing on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will turn the display OFF, and typ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gain will turn the display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ry running your modified word processor.  I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was not modified or you used an unmodifi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, this program will still run, bu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correctly when you're typing on the top two-thi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will only work when you're in the 80 colum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r text mode.  When using monochrome graphic mode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speckled display by using the alt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.EXE has two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went from DOS to your software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the immediate mode ON by pressing down o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yping "1" on the numeric keypad on the 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lows down the display but gives you an immediat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verything which you type on CGA/monochrome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.  On EGA/VGA equipped computers, you can op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is.  This mode is intercepting the cursor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in BIOS and updating on the big charac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ime the cursor is moved.  Typing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urns OFF the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ny character, the big letters will scro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big blinking cursor will appear.  If the norm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 the left corner of the screen, the big blink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so be on the left corner.  But as you start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 cursor will also move right.  But after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corner of its large letter screen,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w start scrolling left and the big cursor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onary on the right corner.  If you start typ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en columns on screen when you turn ON BIGLT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 character screen will scroll left and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cursor will remain stationary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character row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xxxxx     x       x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 x     x    x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xxxxxxx    x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x          x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xxxxx     xx      xx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blinking curs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delete characters by pressing on the backspac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last character which was deleted still displ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 character screen.  This is a consequence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designed.  The exact behavior,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"I"mmediate mode ON or oFF, depends o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GA/monochrome or the EGA/V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a letter as a command, the letter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be displayed on the big character scree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requires you to type something a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elsewhere to awai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&lt;ntr&gt; and the cursor goes on a new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 character screen will also clear.  But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varies with the video adapt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ON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use the cursor keys to view what has been typ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r, the text to the right of the cursor is display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reverse of the behavior when you typed let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tural way you would expect to s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in your software, press down on the alt key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ing it pressed down, type "1" on the 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word "End" is to turn ON the immediate mode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gain to turn it OFF.  This updates the bi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verytime you, or your software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character row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xxxxx     x       x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 x     x    x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xxxxxxx    x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x          x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xxxxx     xx      xx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blinking curs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ide from cursoring left, right, up and dow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which will affect the big character scree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, End, PgUp, PgDn, Ins and Del keys.  Th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-left keys, cursor-right, cursor-PgDn et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big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cursoring mode, the characters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ill display except when you cursor to the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 character location.  At this point, the bi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op scrolling, and instead, the big cursor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small TSR program which defines the middl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ursor keys (the undefined "5" key)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, BIGLTR.EXE will treat it as it does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keeping the big blinking cursor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a macro key program like CTSYND.EXE, to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me key and "C" to generate the string "Canad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will treat this as it does any charact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 blinking cursor staying on the right side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if CTSYND.EXE was set to generate "up curs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control-W or from the letters "CU", then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if you typed the "up curso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will not work with 1-2-3 or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rite directly to the screen, because they do no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ter where it is putting the cursor.  Need so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1-2-3 values?  We can always cook somethin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may take som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LTR.EXE is designed to work with text screens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ider, but display of the big character screen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nal note:  Even if you have a perfect 20/20 visi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rk very late at night or early in the morn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help you distinguish the "(" from the "&lt;", the "1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l", the "B" from the "8" or the "'" from a "`"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reat way to verify that very importa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print out, or to check the reason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elling you why the string "chr$&lt;lO&gt;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  (you need "chr$(10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avoid cursoring down to the bottom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screen, or it will show nonesense until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the top two-third of your screen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your word processor or edi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o always work with BIGLT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another program called ADVERTIZ.EXE may do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b of turning your idle computer into a scrolling ad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macro key program like Prokey with delays and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make a scrolling advertisement which enla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on the top two-third of the screen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-third of the screen.  And by displaying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in your text, but redefining the BIGLTR fil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with your logo or pictures, you can try some c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to attrac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BIGL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either an editor or a word processor set for ascii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at the file called BIGLTR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has the values "178 7" to make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out of chr$(178) box character us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7 for white letter on black backgroun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already discussed, let's go to the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s are set for one line of comment followed by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f the picture.  Except for the box characters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ly a 7 by 7 or 7 by 8 area to writ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pes.  This allows two characters to be separ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       define 7 x 7 box within a 8 x 8 box to allo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      between adjoining characters and for th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x x x      characters like the "j", "p", "_"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tice that only the first eight columns cou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 Anything else is simply a comment.  If any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less than eight columns, you don't have to fill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spaces to make them eight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ll the example characters, the small letter "x"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the characters.  But you can use any non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to draw them.  And you can also opt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0) and chr$(255), and even the chr$(32)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with some picture.  You cannot mak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ont to be made of combination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(ADVERTIZ.EXE can, but is not design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) because the BIGLTR file is processed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in preparation for memory residenc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the memory ne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ll 256 character locations are not defined or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f images exist to define them, then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and so will appear as blanks on the bi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really like this program?  Why not write abou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vorite magazine.  Be it a computer magazi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, small-business magazine/newspaper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we spend more time on this progra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eatures and removing any little (or big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in a medical institute, does it make you wonder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n't that many more programs to help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?  CTSYND.EXE is a macro key program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special escape keys and termination keys to tur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into strings of characters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both the regular users and peopl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on the screen.  Most other programs in the ser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ergonomics in key positions as well. 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specialty at the university was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 (Dr.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are so many computer magazines advocating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st level languages possible to write softwares, ju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programmer can rapidly write softwares whi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lowly and uses 500 kilobytes to print the word "hello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ed, there are people with 80386s running at 33MHz, 15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mory and 310Mb hard disks who can afford it. 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the rest of us with 8088 at 4.77MHz and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?  Or those with portables and small hard disk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rives?  Don't you prefer tiny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fast and do a lot of things? (even if it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 programmers months to make each of them?) A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o embrace multi-tasking, even mighty 80386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a snail's pace if you run softwares written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evel languages.  The more you use multi-tas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you need lower level languages to make your 80386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softwares at least as fast as an 8088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ent" file states, there are many ways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and reducing the debug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long time, I thought 3M diskettes were super.  Th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-1/2" 1.44Mb diskettes began to replace the 5-1/4" 36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s, some 3M 720kb diskettes were flawl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as 1.44Mb but some 1.44Mb diskettes were fla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ted as 1.44Mb.  As it turned out, the 3M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s which said "Made in Japan" were superb, the 1.4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idn't, weren't (sigh).  Their "Scotch"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arent magic tape's adhesive easily peel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stic base and tears as well.  Any comment, Mr. 3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BIGLTR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BIGLTR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ode ON/OFF hotkey:  M1 - M25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p up by pressing alt and typing 1 - 25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board.  Default is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a key combination other than altM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BIGLTR.EXE, but did not specify a value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hotkey is the alt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immediate mode hotkey:  I1 - I25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a key combination other than the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default to turn ON/OFF the immediate display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specify a value within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I222" after the name of this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this, then to turn ON/OFF the immediate mod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on the alt key and while keeping it pressed dow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22" on the numeric keypad to the right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Don't type "222" on the key above the letter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is "-I" when running so that typing this tur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mmediate mode.  Type this key combination again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ed +I for turn ON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d a "+" after the name of this program, bu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follow it with the letter "I" (that'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eye "i", not el "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ed -I for turn OFF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d a "-" after the name of this program, bu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follow it with the letter "I".  Since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state when you run BIGLTR.EXE,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is, but is included for symmetry's sa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display limit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ular screen normally updated is the rows 1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estrict the lower limit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1, but was not within the acceptable value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ange restriction for update on the larg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only applies if the "I"mmediate mode wa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ven then, will not affect the update when you'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level.  Some softwares may by-pass this restri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BIGLTR.EXE display its big characters even out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display limit must be between 15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ular screen normally updated is the rows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.  You tried to restrict the upper limit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5, but was not within the acceptable valu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50. (the value 50 really is not relevant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upport given for this version is 25 row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LTR file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LTR file was not where you ran the program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 exists but I can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prevented the file from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LTR file is less than 10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as found and read, but it was found to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1000 bytes.  This length is too short for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enough defined letters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LTR file is more than 40,0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as found and read, but was more than 40,0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is unnecessarily long.  Did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another file to thi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haracter code:  I need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54, excluding 32, which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 code was read from the BIGLTR file bu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 to the required valu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attribute code:  I need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ribute code was read next from the BIGLTR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conform to the required valu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font file now.  Please wa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LTR file is being processed.  The procedure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ont file now.  Please wait...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IGLTR.EX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software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BIGLTR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scrolling, large matrix character lis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ing trouble seeing their screen 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"(" from "&lt;", to act as advertis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6 characters font is user modifiable,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P 5.0 and WS 3.3/4.0 to make them work in un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L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, on April 1989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are sending me responses to my ol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(es).  If you don't like the above address o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, more 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